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rth Carolina Essential Standards </w:t>
        <w:tab/>
        <w:t xml:space="preserve">             </w:t>
        <w:tab/>
        <w:tab/>
        <w:t xml:space="preserve">       </w:t>
        <w:tab/>
        <w:tab/>
      </w:r>
      <w:r>
        <w:rPr>
          <w:b/>
          <w:sz w:val="28"/>
          <w:szCs w:val="28"/>
          <w:highlight w:val="yellow"/>
          <w:u w:val="single"/>
        </w:rPr>
        <w:t>BEGINNING VISUAL A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591820</wp:posOffset>
                </wp:positionV>
                <wp:extent cx="4800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ote: Students at the high school level will have the option of studying an individual arts discipline as an area of interest, or specializing or completing a concentration in studies to prepare them for further education and/or a career in the arts. The Essential Standards communicate what students should know and be able to do as a result of instruction at each proficiency level: beginning, intermediate, proficient, and advanced (9-12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-46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Note: Students at the high school level will have the option of studying an individual arts discipline as an area of interest, or specializing or completing a concentration in studies to prepare them for further education and/or a career in the arts. The Essential Standards communicate what students should know and be able to do as a result of instruction at each proficiency level: beginning, intermediate, proficient, and advanced (9-12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 xml:space="preserve">Note on Numbering:  </w:t>
      </w:r>
      <w:r>
        <w:rPr>
          <w:b/>
          <w:sz w:val="18"/>
          <w:szCs w:val="18"/>
        </w:rPr>
        <w:t>B</w:t>
      </w:r>
      <w:r>
        <w:rPr>
          <w:sz w:val="18"/>
          <w:szCs w:val="18"/>
        </w:rPr>
        <w:t>-Beginning High School Standards</w:t>
        <w:tab/>
        <w:tab/>
        <w:tab/>
        <w:tab/>
        <w:t>Note on Strands:</w:t>
      </w:r>
      <w:r>
        <w:rPr>
          <w:b/>
          <w:sz w:val="18"/>
          <w:szCs w:val="18"/>
        </w:rPr>
        <w:t xml:space="preserve">  V</w:t>
      </w:r>
      <w:r>
        <w:rPr>
          <w:sz w:val="18"/>
          <w:szCs w:val="18"/>
        </w:rPr>
        <w:t xml:space="preserve"> - Visual Literacy, </w:t>
      </w:r>
      <w:r>
        <w:rPr>
          <w:b/>
          <w:sz w:val="18"/>
          <w:szCs w:val="18"/>
        </w:rPr>
        <w:t xml:space="preserve">CX </w:t>
      </w:r>
      <w:r>
        <w:rPr>
          <w:sz w:val="18"/>
          <w:szCs w:val="18"/>
        </w:rPr>
        <w:t xml:space="preserve">– Contextual Relevancy, </w:t>
      </w:r>
      <w:r>
        <w:rPr>
          <w:b/>
          <w:sz w:val="18"/>
          <w:szCs w:val="18"/>
        </w:rPr>
        <w:t>CR</w:t>
      </w:r>
      <w:r>
        <w:rPr>
          <w:sz w:val="18"/>
          <w:szCs w:val="18"/>
        </w:rPr>
        <w:t xml:space="preserve"> – Critical Response</w:t>
      </w:r>
    </w:p>
    <w:p>
      <w:pPr>
        <w:pStyle w:val="Normal"/>
        <w:ind w:left="-10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080" w:hanging="0"/>
        <w:rPr/>
      </w:pPr>
      <w:r>
        <w:rPr>
          <w:b/>
        </w:rPr>
        <w:t>Beginning High School Visual Arts</w:t>
      </w:r>
      <w:r>
        <w:rPr/>
        <w:t xml:space="preserve"> standards are designed for students with no or limited K-8 progression in Visual Arts education.</w:t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501"/>
        <w:gridCol w:w="1090"/>
        <w:gridCol w:w="913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 Literac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V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the language of visual arts to communicate effectiv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V.1.1 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Use art vocabulary when discussing art and artistic style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1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he Elements of Art and Principles of Design to create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1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art according to specified style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1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how Elements of Art and Principles of Design are used in art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V.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creative and critical thinking skills to artistic expressio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2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ole of planning in solving artistic problem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2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elationships between sensory awareness and artistic expression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2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personal, symbolic expression as a means of communication (original, visual language)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V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 art using a variety of tools, media, and processes, safely and appropriat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3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appropriate and safe use of tools, media, and equipmen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3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 variety of media, including 2-D, 3-D, and digital, to produce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.3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haracteristics of different artistic processe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479"/>
        <w:gridCol w:w="1143"/>
        <w:gridCol w:w="9110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xtual Relevancy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5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X.1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global, historical, societal, and cultural contexts of the visual arts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1.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Use visual arts to explore concepts in </w:t>
            </w:r>
            <w:r>
              <w:rPr>
                <w:rStyle w:val="Emphasis"/>
                <w:rFonts w:cs="Arial"/>
                <w:i w:val="false"/>
                <w:iCs/>
                <w:sz w:val="22"/>
                <w:szCs w:val="22"/>
              </w:rPr>
              <w:t xml:space="preserve">world history and relate them to </w:t>
            </w:r>
            <w:r>
              <w:rPr>
                <w:rFonts w:cs="Arial"/>
                <w:sz w:val="22"/>
                <w:szCs w:val="22"/>
              </w:rPr>
              <w:t>significant events, ideas, and movements from a global contex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1.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art influences historical perspectives on society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1.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art is used to document human experience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1.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art in terms of cultural and ethnic contex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1.5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effect of the geographic location and physical environment on the media and subject matter of art.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X.2</w:t>
            </w:r>
          </w:p>
        </w:tc>
        <w:tc>
          <w:tcPr>
            <w:tcW w:w="34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interdisciplinary connections and life applications of the visual arts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2.1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contribution of art to the design of consumable goods, products, and services, both historical and contemporary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2.2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the interdisciplinary knowledge used in the creation of ar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2.3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collaborative process in the creation of ar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X.2.4</w:t>
            </w:r>
          </w:p>
        </w:tc>
        <w:tc>
          <w:tcPr>
            <w:tcW w:w="9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role of art in creating digital images, technological products, and desig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86"/>
        <w:gridCol w:w="1115"/>
        <w:gridCol w:w="912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ical Respons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CR.1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critical analysis to generate responses to a variety of prompts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R.1.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art criticism proces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CR.1.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acher-generated criteria to evaluate personal art.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North Carolina Essential Standards </w:t>
        <w:tab/>
        <w:tab/>
        <w:tab/>
        <w:tab/>
        <w:tab/>
        <w:tab/>
      </w:r>
      <w:r>
        <w:rPr>
          <w:b/>
          <w:sz w:val="28"/>
          <w:szCs w:val="28"/>
          <w:highlight w:val="yellow"/>
          <w:u w:val="single"/>
        </w:rPr>
        <w:t>INTERMEDIATE VISUAL ARTS</w:t>
      </w:r>
    </w:p>
    <w:p>
      <w:pPr>
        <w:pStyle w:val="Normal"/>
        <w:ind w:left="-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 xml:space="preserve">Note on Numbering:  </w:t>
      </w:r>
      <w:r>
        <w:rPr>
          <w:b/>
          <w:sz w:val="18"/>
          <w:szCs w:val="18"/>
        </w:rPr>
        <w:t xml:space="preserve">I </w:t>
      </w:r>
      <w:r>
        <w:rPr>
          <w:sz w:val="18"/>
          <w:szCs w:val="18"/>
        </w:rPr>
        <w:t>- Intermediate High School Standards</w:t>
        <w:tab/>
        <w:tab/>
        <w:tab/>
        <w:tab/>
        <w:t>Note on Strands:</w:t>
      </w:r>
      <w:r>
        <w:rPr>
          <w:b/>
          <w:sz w:val="18"/>
          <w:szCs w:val="18"/>
        </w:rPr>
        <w:t xml:space="preserve"> V</w:t>
      </w:r>
      <w:r>
        <w:rPr>
          <w:sz w:val="18"/>
          <w:szCs w:val="18"/>
        </w:rPr>
        <w:t xml:space="preserve"> - Visual Literacy, </w:t>
      </w:r>
      <w:r>
        <w:rPr>
          <w:b/>
          <w:sz w:val="18"/>
          <w:szCs w:val="18"/>
        </w:rPr>
        <w:t xml:space="preserve">CX </w:t>
      </w:r>
      <w:r>
        <w:rPr>
          <w:sz w:val="18"/>
          <w:szCs w:val="18"/>
        </w:rPr>
        <w:t xml:space="preserve">– Contextual Relevancy, </w:t>
      </w:r>
      <w:r>
        <w:rPr>
          <w:b/>
          <w:sz w:val="18"/>
          <w:szCs w:val="18"/>
        </w:rPr>
        <w:t>CR</w:t>
      </w:r>
      <w:r>
        <w:rPr>
          <w:sz w:val="18"/>
          <w:szCs w:val="18"/>
        </w:rPr>
        <w:t xml:space="preserve"> – Critical Response</w:t>
      </w:r>
    </w:p>
    <w:p>
      <w:pPr>
        <w:pStyle w:val="Normal"/>
        <w:ind w:left="-10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080" w:hanging="0"/>
        <w:rPr/>
      </w:pPr>
      <w:r>
        <w:rPr>
          <w:b/>
        </w:rPr>
        <w:t>Intermediate High School Visual Arts</w:t>
      </w:r>
      <w:r>
        <w:rPr/>
        <w:t xml:space="preserve"> standards are designed for those students who have had a complete K-8 progression in Visual Arts education or who have achieved beginning level high school standards for Visual Arts.</w:t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501"/>
        <w:gridCol w:w="1090"/>
        <w:gridCol w:w="913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 Literac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V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the language of visual arts to communicate effectiv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1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rt vocabulary to critique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1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design influences artistic expression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1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use of global themes, symbols, and subject matter in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1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images through the process of deconstruction (the components of the image and its meaning)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V.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creative and critical thinking skills to artistic expressio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2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e innovative solutions to artistic problem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2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experiences and observations to create content for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2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ole of emotion, imagination, and creativity in producing content for original art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V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 art using a variety of tools, media, and processes, safely and appropriat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3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 the function of tools in creating art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3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media appropriate for communicating conten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V.3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relationship between process and produc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86"/>
        <w:gridCol w:w="1115"/>
        <w:gridCol w:w="912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xtual Relevanc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X.1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global, historical, societal, and cultural contexts of the visual arts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1.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e visual arts to explore concepts of civics and economics, such as systems, functions, structures, democracy, economies, and interdependence. 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1.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ole of visual art in documenting history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1.3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art by artist, movement, and style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1.4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nfluence of contextual knowledge on aesthetic responses to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1.5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effect of geographic location and physical environment on design, production, and marketing of art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X.2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interdisciplinary connections and life applications of the visual arts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2.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skills and concepts developed in art to daily life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2.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skills and knowledge learned in various disciplines to visual art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2.3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collaborative skills to create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X.2.4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how digital design affects communication in art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86"/>
        <w:gridCol w:w="1115"/>
        <w:gridCol w:w="912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ical Respons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CR.1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critical analysis to generate responses to a variety of prompts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R.1.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art based on personal and formal criteria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R.1.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personal art using personal or teacher-generated criteria.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</w:rPr>
        <w:t xml:space="preserve">North Carolina Essential Standards </w:t>
        <w:tab/>
        <w:tab/>
        <w:tab/>
        <w:tab/>
        <w:tab/>
        <w:tab/>
      </w:r>
      <w:r>
        <w:rPr>
          <w:b/>
          <w:sz w:val="28"/>
          <w:szCs w:val="28"/>
          <w:highlight w:val="yellow"/>
          <w:u w:val="single"/>
        </w:rPr>
        <w:t>PROFICIENT VISUAL ARTS</w:t>
      </w:r>
    </w:p>
    <w:p>
      <w:pPr>
        <w:pStyle w:val="Normal"/>
        <w:ind w:left="-108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1080" w:hanging="0"/>
        <w:rPr/>
      </w:pPr>
      <w:r>
        <w:rPr>
          <w:sz w:val="18"/>
          <w:szCs w:val="18"/>
        </w:rPr>
        <w:t xml:space="preserve">Note on Numbering:  </w:t>
      </w:r>
      <w:r>
        <w:rPr>
          <w:b/>
          <w:sz w:val="18"/>
          <w:szCs w:val="18"/>
        </w:rPr>
        <w:t xml:space="preserve">I </w:t>
      </w:r>
      <w:r>
        <w:rPr>
          <w:sz w:val="18"/>
          <w:szCs w:val="18"/>
        </w:rPr>
        <w:t>- Intermediate High School Standards</w:t>
        <w:tab/>
        <w:tab/>
        <w:tab/>
        <w:tab/>
        <w:t>Note on Strands:</w:t>
      </w:r>
      <w:r>
        <w:rPr>
          <w:b/>
          <w:sz w:val="18"/>
          <w:szCs w:val="18"/>
        </w:rPr>
        <w:t xml:space="preserve"> V</w:t>
      </w:r>
      <w:r>
        <w:rPr>
          <w:sz w:val="18"/>
          <w:szCs w:val="18"/>
        </w:rPr>
        <w:t xml:space="preserve"> - Visual Literacy, </w:t>
      </w:r>
      <w:r>
        <w:rPr>
          <w:b/>
          <w:sz w:val="18"/>
          <w:szCs w:val="18"/>
        </w:rPr>
        <w:t xml:space="preserve">CX </w:t>
      </w:r>
      <w:r>
        <w:rPr>
          <w:sz w:val="18"/>
          <w:szCs w:val="18"/>
        </w:rPr>
        <w:t xml:space="preserve">– Contextual Relevancy, </w:t>
      </w:r>
      <w:r>
        <w:rPr>
          <w:b/>
          <w:sz w:val="18"/>
          <w:szCs w:val="18"/>
        </w:rPr>
        <w:t>CR</w:t>
      </w:r>
      <w:r>
        <w:rPr>
          <w:sz w:val="18"/>
          <w:szCs w:val="18"/>
        </w:rPr>
        <w:t xml:space="preserve"> – Critical Response</w:t>
      </w:r>
    </w:p>
    <w:p>
      <w:pPr>
        <w:pStyle w:val="Normal"/>
        <w:ind w:left="-108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080" w:right="-1116" w:hanging="0"/>
        <w:rPr/>
      </w:pPr>
      <w:r>
        <w:rPr>
          <w:b/>
          <w:sz w:val="22"/>
          <w:szCs w:val="22"/>
        </w:rPr>
        <w:t>Proficient High School Visual Arts</w:t>
      </w:r>
      <w:r>
        <w:rPr/>
        <w:t xml:space="preserve"> standards are designed for those students who have achieved intermediate level Visual Arts standards at the high school level.</w:t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501"/>
        <w:gridCol w:w="1090"/>
        <w:gridCol w:w="913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 Literac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V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the language of visual arts to communicate effectiv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1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rt vocabulary to analyze composition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1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elationship between personal expression and design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1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contemporary styles, themes, and genres in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1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use of the Elements of Art and Principles of Design in art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V.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creative and critical thinking skills to artistic expressio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2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planning to arrive at original solutions to artistic problem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2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how personal experience influences the perception of the environmen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2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relationship of creative expression to the development of personal style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V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 art using a variety of tools, media, and processes, safely and appropriat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3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properties of tools in the creation of 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3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relationship between media, processes, and result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V.3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ct appropriate processes and techniques to create a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482"/>
        <w:gridCol w:w="1130"/>
        <w:gridCol w:w="911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xtual Relevancy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X.1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global, historical, societal, and cultural contexts of the visual art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1.1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Understand the role of visual arts in United States history as a means of interpreting past eras within an historical context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1.2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personal perspective is influenced by temporal context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1.3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mplify contemporary art and artists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1.4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personal aesthetic responses to art are influenced by culture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1.5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derstand the relationship of the environment to art, including technology, </w:t>
            </w:r>
            <w:r>
              <w:rPr>
                <w:sz w:val="22"/>
                <w:szCs w:val="22"/>
                <w:shd w:fill="FFFFFF" w:val="clear"/>
              </w:rPr>
              <w:t>preservation,</w:t>
            </w:r>
            <w:r>
              <w:rPr>
                <w:sz w:val="22"/>
                <w:szCs w:val="22"/>
              </w:rPr>
              <w:t xml:space="preserve"> and sustainability of resources.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X.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interdisciplinary connections and life applications of the visual art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2.1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influence of commercial design on personal aesthetics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2.2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how knowledge learned in other disciplines is used to solve artistic problems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2.3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value of collaboration with peers to arrive at effective solutions to artistic problems.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X.2.4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how contextual relevance affects aesthetic responses to digital med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86"/>
        <w:gridCol w:w="1115"/>
        <w:gridCol w:w="912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ical Respons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.CR.1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e critical analysis to generate responses to a variety of prompts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R.1.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personal aesthetic response and objective critical response to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CR.1.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personal art based on reflective inquiry.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North Carolina Essential Standards </w:t>
        <w:tab/>
        <w:tab/>
        <w:tab/>
        <w:tab/>
        <w:tab/>
        <w:tab/>
      </w:r>
      <w:r>
        <w:rPr>
          <w:b/>
          <w:sz w:val="28"/>
          <w:szCs w:val="28"/>
          <w:highlight w:val="yellow"/>
          <w:u w:val="single"/>
        </w:rPr>
        <w:t>ADVANCED VISUAL ARTS</w:t>
      </w:r>
    </w:p>
    <w:p>
      <w:pPr>
        <w:pStyle w:val="Normal"/>
        <w:ind w:left="-10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Note on Numbering: </w:t>
      </w:r>
      <w:r>
        <w:rPr>
          <w:b/>
          <w:sz w:val="18"/>
          <w:szCs w:val="18"/>
        </w:rPr>
        <w:t>A</w:t>
      </w:r>
      <w:r>
        <w:rPr>
          <w:sz w:val="18"/>
          <w:szCs w:val="18"/>
        </w:rPr>
        <w:t>-Advanced High School Standards</w:t>
        <w:tab/>
        <w:tab/>
        <w:tab/>
      </w:r>
      <w:r>
        <w:rPr>
          <w:b/>
          <w:sz w:val="18"/>
          <w:szCs w:val="18"/>
        </w:rPr>
        <w:t>V</w:t>
      </w:r>
      <w:r>
        <w:rPr>
          <w:sz w:val="18"/>
          <w:szCs w:val="18"/>
        </w:rPr>
        <w:t xml:space="preserve"> - Visual Literacy, </w:t>
      </w:r>
      <w:r>
        <w:rPr>
          <w:b/>
          <w:sz w:val="18"/>
          <w:szCs w:val="18"/>
        </w:rPr>
        <w:t xml:space="preserve">CX </w:t>
      </w:r>
      <w:r>
        <w:rPr>
          <w:sz w:val="18"/>
          <w:szCs w:val="18"/>
        </w:rPr>
        <w:t xml:space="preserve">– Contextual Relevancy, </w:t>
      </w:r>
      <w:r>
        <w:rPr>
          <w:b/>
          <w:sz w:val="18"/>
          <w:szCs w:val="18"/>
        </w:rPr>
        <w:t>CR</w:t>
      </w:r>
      <w:r>
        <w:rPr>
          <w:sz w:val="18"/>
          <w:szCs w:val="18"/>
        </w:rPr>
        <w:t xml:space="preserve"> – Critical Response</w:t>
      </w:r>
    </w:p>
    <w:p>
      <w:pPr>
        <w:pStyle w:val="Normal"/>
        <w:ind w:left="-108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-1080" w:hanging="0"/>
        <w:rPr/>
      </w:pPr>
      <w:r>
        <w:rPr>
          <w:b/>
        </w:rPr>
        <w:t>Advanced High School Visual Arts</w:t>
      </w:r>
      <w:r>
        <w:rPr/>
        <w:t xml:space="preserve"> standards are designed for those students who have achieved proficient level Visual Arts standards at the high school level.</w:t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501"/>
        <w:gridCol w:w="1090"/>
        <w:gridCol w:w="913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ual Literacy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V.1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the language of visual arts to communicate effectiv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1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rt vocabulary to explain compositional choice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1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rt based on personal expression and applied design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1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rt that responds to contemporary themes in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1.4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compositional components of art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V.2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 creative and critical thinking skills to artistic expression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2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original art in response to artistic problem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2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rt using experiences and observation to represent individual perspectives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2.3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e art based on a creative exploration of a concept.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V.3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 art using a variety of tools, media, and processes, safely and appropriately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3.1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art by using a variety of tools and media appropriately, safely, and effectively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V.3.2</w:t>
            </w:r>
          </w:p>
        </w:tc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art by using a variety of processes appropriately, safely, and effectivel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476"/>
        <w:gridCol w:w="1156"/>
        <w:gridCol w:w="9100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xtual Relevancy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5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X.1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global, historical, societal, and cultural contexts of the visual arts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1.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visual arts from personal, cultural, and historical contexts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1.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 a personal philosophy of ar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1.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personal artistic style while creating ar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1.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a personal aesthetic to the creation of ar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1.5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environmental responsibility to the creation of art.</w:t>
            </w:r>
          </w:p>
        </w:tc>
      </w:tr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X.2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 the interdisciplinary connections and life applications of the visual arts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2.1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portfolio to reflect personal choices and growth over time as an artist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2.2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 art using skills and knowledge learned in other disciplines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2.3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collaborative relationship between the artist and the community.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X.2.4</w:t>
            </w:r>
          </w:p>
        </w:tc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e the influence of digital media and technology on creating ar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3486"/>
        <w:gridCol w:w="1115"/>
        <w:gridCol w:w="9129"/>
      </w:tblGrid>
      <w:tr>
        <w:trPr>
          <w:trHeight w:val="350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ical Respons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DDDDD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Standard</w:t>
            </w:r>
          </w:p>
        </w:tc>
        <w:tc>
          <w:tcPr>
            <w:tcW w:w="102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ifying Objectives</w:t>
            </w:r>
          </w:p>
        </w:tc>
      </w:tr>
      <w:tr>
        <w:trPr/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CR.1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e critical analysis to generate responses to a variety of prompts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R.1.1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 convincing and logical arguments, individually and collaboratively, to defend analyses of art.</w:t>
            </w:r>
          </w:p>
        </w:tc>
      </w:tr>
      <w:tr>
        <w:trPr/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CR.1.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ique personal portfolios using personal and teacher-generated criteria.</w:t>
            </w:r>
          </w:p>
        </w:tc>
      </w:tr>
    </w:tbl>
    <w:p>
      <w:pPr>
        <w:pStyle w:val="Normal"/>
        <w:tabs>
          <w:tab w:val="clear" w:pos="720"/>
          <w:tab w:val="left" w:pos="24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728" w:right="1728" w:gutter="0" w:header="720" w:top="1440" w:footer="0" w:bottom="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right="-1116" w:hanging="0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635</wp:posOffset>
          </wp:positionV>
          <wp:extent cx="3886200" cy="482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88620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North Carolina Essential Standards </w:t>
    </w:r>
  </w:p>
  <w:p>
    <w:pPr>
      <w:pStyle w:val="Header"/>
      <w:tabs>
        <w:tab w:val="clear" w:pos="720"/>
        <w:tab w:val="left" w:pos="3120" w:leader="none"/>
        <w:tab w:val="right" w:pos="13500" w:leader="none"/>
      </w:tabs>
      <w:ind w:right="-1116" w:hanging="0"/>
      <w:rPr/>
    </w:pPr>
    <w:r>
      <w:rPr/>
      <w:tab/>
      <w:tab/>
      <w:tab/>
      <w:t>High School Visual A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00" w:leader="none"/>
      </w:tabs>
      <w:ind w:left="-1080" w:hanging="0"/>
      <w:rPr/>
    </w:pPr>
    <w:r>
      <w:rPr/>
      <w:drawing>
        <wp:inline distT="0" distB="0" distL="0" distR="0">
          <wp:extent cx="3886835" cy="476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8" r="-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88683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cs="Times New Roman"/>
      <w:sz w:val="2"/>
    </w:rPr>
  </w:style>
  <w:style w:type="character" w:styleId="Emphasis">
    <w:name w:val="Emphasis"/>
    <w:basedOn w:val="DefaultParagraphFont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_CO_Template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10:00Z</dcterms:created>
  <dc:creator>dpi</dc:creator>
  <dc:description/>
  <cp:keywords/>
  <dc:language>en-US</dc:language>
  <cp:lastModifiedBy>mary_casey</cp:lastModifiedBy>
  <cp:lastPrinted>2011-07-25T15:17:00Z</cp:lastPrinted>
  <dcterms:modified xsi:type="dcterms:W3CDTF">2011-07-25T19:17:00Z</dcterms:modified>
  <cp:revision>4</cp:revision>
  <dc:subject/>
  <dc:title>4th Grade Number and Operation</dc:title>
</cp:coreProperties>
</file>